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339966"/>
        </w:rPr>
      </w:pPr>
      <w:r>
        <w:rPr>
          <w:color w:val="339966"/>
        </w:rPr>
      </w:r>
    </w:p>
    <w:p>
      <w:pPr>
        <w:pStyle w:val="Heading"/>
        <w:rPr>
          <w:color w:val="339966"/>
          <w:sz w:val="28"/>
        </w:rPr>
      </w:pPr>
      <w:r>
        <w:rPr>
          <w:color w:val="339966"/>
          <w:sz w:val="28"/>
        </w:rPr>
        <w:t>ÚSTAV PRO HOSPODÁŘSKOU ÚPRAVU LESŮ</w:t>
      </w:r>
    </w:p>
    <w:p>
      <w:pPr>
        <w:pStyle w:val="Heading"/>
        <w:rPr>
          <w:color w:val="339966"/>
          <w:sz w:val="28"/>
        </w:rPr>
      </w:pPr>
      <w:r>
        <w:rPr>
          <w:color w:val="339966"/>
          <w:sz w:val="28"/>
        </w:rPr>
      </w:r>
    </w:p>
    <w:p>
      <w:pPr>
        <w:pStyle w:val="Heading"/>
        <w:rPr>
          <w:color w:val="339966"/>
          <w:sz w:val="28"/>
        </w:rPr>
      </w:pPr>
      <w:r>
        <w:rPr>
          <w:color w:val="339966"/>
          <w:sz w:val="28"/>
        </w:rPr>
        <w:t>BRANDÝS NAD LABEM</w:t>
      </w:r>
    </w:p>
    <w:p>
      <w:pPr>
        <w:pStyle w:val="Heading"/>
        <w:rPr>
          <w:color w:val="339966"/>
          <w:sz w:val="28"/>
        </w:rPr>
      </w:pPr>
      <w:r>
        <w:rPr>
          <w:color w:val="339966"/>
          <w:sz w:val="28"/>
        </w:rPr>
      </w:r>
    </w:p>
    <w:p>
      <w:pPr>
        <w:pStyle w:val="Heading"/>
        <w:rPr>
          <w:color w:val="339966"/>
        </w:rPr>
      </w:pPr>
      <w:r>
        <w:rPr>
          <w:color w:val="339966"/>
        </w:rPr>
      </w:r>
    </w:p>
    <w:p>
      <w:pPr>
        <w:pStyle w:val="Heading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Normal"/>
        <w:jc w:val="center"/>
        <w:rPr>
          <w:color w:val="339966"/>
          <w:sz w:val="22"/>
        </w:rPr>
      </w:pPr>
      <w:bookmarkStart w:id="0" w:name="_957334672"/>
      <w:bookmarkStart w:id="1" w:name="_956399836"/>
      <w:bookmarkEnd w:id="0"/>
      <w:bookmarkEnd w:id="1"/>
      <w:r>
        <w:rPr>
          <w:color w:val="339966"/>
          <w:sz w:val="22"/>
        </w:rPr>
        <w:object w:dxaOrig="1486" w:dyaOrig="2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6pt;height:141.3pt" filled="f" o:ole="">
            <v:imagedata r:id="rId3" o:title=""/>
          </v:shape>
          <o:OLEObject Type="Embed" ProgID="" ShapeID="ole_rId2" DrawAspect="Content" ObjectID="_121970750" r:id="rId2"/>
        </w:object>
      </w:r>
    </w:p>
    <w:p>
      <w:pPr>
        <w:pStyle w:val="Normal"/>
        <w:jc w:val="center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Normal"/>
        <w:jc w:val="center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Normal"/>
        <w:jc w:val="center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Normal"/>
        <w:jc w:val="center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Heading1"/>
        <w:rPr/>
      </w:pPr>
      <w:r>
        <w:rPr>
          <w:sz w:val="44"/>
        </w:rPr>
        <w:t>Vliv zvěře na lesní ekosystém Krušných hor</w:t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  <w:t>Závěrečná zpráva zpracovaná pro MZe</w:t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Heading2"/>
        <w:rPr/>
      </w:pPr>
      <w:r>
        <w:rPr/>
        <w:t>Specifikace činností č.j.  13530/07 – 16210  z 5. 4. 2007</w:t>
      </w:r>
    </w:p>
    <w:p>
      <w:pPr>
        <w:pStyle w:val="Normal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339966"/>
        </w:rPr>
        <w:t>(verze 2.07 – se zapracováním připomínek oponentů)</w:t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  <w:t>Plzeň  -  červenec  2007</w:t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color w:val="339966"/>
          <w:sz w:val="32"/>
        </w:rPr>
      </w:pPr>
      <w:r>
        <w:rPr>
          <w:rFonts w:cs="Arial"/>
          <w:b/>
          <w:bCs/>
          <w:color w:val="339966"/>
          <w:sz w:val="32"/>
        </w:rPr>
      </w:r>
    </w:p>
    <w:p>
      <w:pPr>
        <w:pStyle w:val="Normal"/>
        <w:rPr>
          <w:rFonts w:cs="Arial"/>
          <w:b/>
          <w:b/>
          <w:bCs/>
          <w:color w:val="339966"/>
          <w:sz w:val="28"/>
        </w:rPr>
      </w:pPr>
      <w:r>
        <w:rPr>
          <w:rFonts w:cs="Arial"/>
          <w:b/>
          <w:bCs/>
          <w:color w:val="339966"/>
          <w:sz w:val="2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Identifikační údaje projektu: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Řešitel projektu: </w:t>
      </w:r>
      <w:r>
        <w:rPr>
          <w:rFonts w:cs="Arial" w:ascii="Arial" w:hAnsi="Arial"/>
          <w:b/>
          <w:bCs/>
        </w:rPr>
        <w:t xml:space="preserve">Ústav pro hospodářskou úpravu lesů, Brandýs nad Labe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</w:t>
      </w:r>
      <w:r>
        <w:rPr>
          <w:rFonts w:cs="Arial" w:ascii="Arial" w:hAnsi="Arial"/>
          <w:b/>
          <w:bCs/>
        </w:rPr>
        <w:t>(dále jen ÚHÚL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ástupce řešitele: </w:t>
      </w:r>
      <w:r>
        <w:rPr>
          <w:rFonts w:cs="Arial" w:ascii="Arial" w:hAnsi="Arial"/>
        </w:rPr>
        <w:t>Ing. Jaromír Vašíček, CSc. – ředitel ÚHÚ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dpovědný zaměstnanec: </w:t>
      </w:r>
      <w:r>
        <w:rPr>
          <w:rFonts w:cs="Arial" w:ascii="Arial" w:hAnsi="Arial"/>
        </w:rPr>
        <w:t>Ing. Miroslav Slo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Projektový tým:</w:t>
      </w:r>
    </w:p>
    <w:p>
      <w:pPr>
        <w:pStyle w:val="Zkladntext2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František Havránek, CSc., – VÚLHM, v.v.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g. Kamil Vyslyšel - ÚHÚL, pobočka Plzeň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Lenka Lehnerová – ÚHÚL, pobočka Plzeň, pracoviště Plzeň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 Lehner - ÚHÚL, pobočka Plzeň, pracoviště Plzeň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 Lehečka - ÚHÚL, pobočka Plzeň, pracoviště Plzeň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děk Nový - ÚHÚL, pobočka Plzeň, pracoviště Plzeň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Jan Sychrava – ÚHÚL, pobočka Plzeň, pracoviště Karlovy Var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Jiří Humplík – ÚHÚL, pobočka Plzeň, pracoviště Karlovy Var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gar Detz – ÚHÚL, pobočka Plzeň, pracoviště Karlovy Var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Vladimír Mutínský – ÚHÚL, pobočka Plzeň, pracoviště Karlovy Var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exandr Kmínek – ÚHÚL, pobočka Plzeň, pracoviště Karlovy Vary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Ing. Libor Pěnička – ÚHÚL, pobočka Jablonec nad Niso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Jiří Pospíšil – ÚHÚL, pobočka Jablonec nad Niso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vel Klíma DiS – ÚHÚL, pobočka Jablonec nad Niso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Ivo Sirota - ÚHÚL, pobočka Olomouc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Marián Horvát - ÚHÚL,  pobočka Olomouc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Prof. Ing. Karel Pulkrab, CSc., - ČZU Praha, fakulta lesnická a enviromentální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. Ing. Luděk Šišák, CSc.,  - ČZU Praha, fakulta lesnická a enviromentální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sah: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425" w:leader="none"/>
          <w:tab w:val="left" w:pos="709" w:leader="none"/>
          <w:tab w:val="left" w:pos="992" w:leader="none"/>
          <w:tab w:val="left" w:pos="8675" w:leader="dot"/>
          <w:tab w:val="left" w:pos="8789" w:leader="dot"/>
          <w:tab w:val="left" w:pos="8930" w:leader="dot"/>
          <w:tab w:val="right" w:pos="9360" w:leader="none"/>
        </w:tabs>
        <w:spacing w:before="0" w:after="0"/>
        <w:ind w:hanging="0"/>
        <w:rPr>
          <w:sz w:val="22"/>
          <w:szCs w:val="22"/>
        </w:rPr>
      </w:pPr>
      <w:r>
        <w:rPr>
          <w:rFonts w:cs="Arial"/>
          <w:sz w:val="22"/>
          <w:szCs w:val="22"/>
        </w:rPr>
        <w:t>1.Úvod</w:t>
        <w:tab/>
        <w:t>…………..</w:t>
      </w:r>
      <w:r>
        <w:rPr/>
        <w:t>……………………………………………………………………….………………....</w:t>
        <w:tab/>
        <w:tab/>
        <w:t>…….</w:t>
        <w:tab/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992" w:leader="none"/>
          <w:tab w:val="left" w:pos="8789" w:leader="dot"/>
          <w:tab w:val="left" w:pos="8820" w:leader="dot"/>
          <w:tab w:val="left" w:pos="893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Analýza šetřených parametrů obnovy lesa a současného vlivu zvěře na lesní 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992" w:leader="none"/>
          <w:tab w:val="left" w:pos="8789" w:leader="dot"/>
          <w:tab w:val="left" w:pos="8820" w:leader="dot"/>
          <w:tab w:val="left" w:pos="8930" w:leader="dot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kosystémy  s využitím údajů národní inventarizace lesů  (NIL)…………………………</w:t>
        <w:tab/>
        <w:tab/>
        <w:t>…..</w:t>
        <w:tab/>
        <w:t>3</w:t>
      </w:r>
    </w:p>
    <w:p>
      <w:pPr>
        <w:pStyle w:val="Heading2"/>
        <w:ind w:right="-108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</w:rPr>
        <w:t>2.1. NIL…………………………………………………………………………………………..</w:t>
        <w:tab/>
        <w:t>………</w:t>
        <w:tab/>
        <w:t>3</w:t>
      </w:r>
    </w:p>
    <w:p>
      <w:pPr>
        <w:pStyle w:val="Heading2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2.2. Vyhodnocení obnovy lesa,  využitelné obnovy lesa a posouzení praktické     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využitelnosti……………………...………………………………………………………..……….</w:t>
        <w:tab/>
        <w:t>5</w:t>
      </w:r>
    </w:p>
    <w:p>
      <w:pPr>
        <w:pStyle w:val="Normal"/>
        <w:ind w:right="7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2.1 Obnova dle parametrů NIL …...……………………………….………… .……..…..………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2.1.1. Přítomnost obnovy na podploše………..………………….………….....……….........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2.1.2. Původ obnovy ……….………....…………………………….…………………….........</w:t>
        <w:tab/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2.1.3. Výskyt dřevin v obnově…......………………………………….………………………..</w:t>
        <w:tab/>
        <w:t>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2.2.1.4. </w:t>
      </w:r>
      <w:r>
        <w:rPr>
          <w:rFonts w:cs="Arial" w:ascii="Arial" w:hAnsi="Arial"/>
          <w:sz w:val="22"/>
        </w:rPr>
        <w:t xml:space="preserve">Počet jedinců zastoupených v obnově na 1 ha plochy obnovy podle 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výškových tříd………………………………………………...…………….…………….</w:t>
        <w:tab/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2.1.5. Faktory ovlivňující negativně obnovu.......................................................................</w:t>
        <w:tab/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2.2. Hodnocení provozně využitelné obnovy…………………………………….….…...……..</w:t>
        <w:tab/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2.2.1. Přítomnost provozně využitelné obnovy v zájmové oblasti………….………...…….</w:t>
        <w:tab/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2.2.2. Počet jedinců provozně využitelné obnovy v zájmové oblasti……….……...….......</w:t>
        <w:tab/>
        <w:t>8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2.2.3. Druhy dřevin provozně využitelné obnovy v zájmové oblasti..................................</w:t>
        <w:tab/>
        <w:t>8</w:t>
      </w:r>
    </w:p>
    <w:p>
      <w:pPr>
        <w:pStyle w:val="Normal"/>
        <w:rPr/>
      </w:pPr>
      <w:r>
        <w:rPr/>
        <w:t xml:space="preserve">        </w:t>
      </w:r>
      <w:r>
        <w:rPr>
          <w:rFonts w:cs="Arial" w:ascii="Arial" w:hAnsi="Arial"/>
          <w:sz w:val="22"/>
          <w:szCs w:val="22"/>
        </w:rPr>
        <w:t xml:space="preserve">2.2.2.4. Porovnání procentického zastoupení dřevin v provozně využitelné obnově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v lokalitách nad 700 m n.m………………………………………………………………</w:t>
        <w:tab/>
        <w:t>9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2.3. Výsledky – praktická využitelnost……………………...…………………….……………...</w:t>
        <w:tab/>
        <w:t>10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3. Vyhodnocení zjištěného rozsahu škod způsobené zvěří……………………………………...</w:t>
        <w:tab/>
        <w:t>11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3.1. Poškození obnovy okusem zvěře…………………………...………………………………</w:t>
        <w:tab/>
        <w:t>11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3.1.1. Celkové poškození jedinců v obnově………………………………...………………...</w:t>
        <w:tab/>
        <w:t>11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3.1.2. Počet jedinců na 1 ha poškozených zvěří podle typu poškození…...………...........</w:t>
        <w:tab/>
        <w:t>11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3.1.3. Poškození jednotlivých dřevin nebo skupin dřevin……………………….…………...</w:t>
        <w:tab/>
        <w:t>12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3.1.4. Poškození jednotlivých výškových tříd obnovy – celkem………………………........</w:t>
        <w:tab/>
        <w:t>13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3.2. Poškození ohryzem, loupáním a vytloukáním………………………………….................</w:t>
        <w:tab/>
        <w:t>13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2.3.2.1. Intenzita poškození způsobené vytloukáním, loupáním a ohryzem  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spárkatou zvěří……………………………………………………………………...........</w:t>
        <w:tab/>
        <w:t>13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2.3.2.2. Stáří poškození způsobené loupáním a ohryzem spárkatou zvěří u všech jedinců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s výčetní tloušťkou od 7 do 11,9 cm a u jedinců s výčetní tloušťkou od 12 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do 20  cm včetně………………………………………………………………………….</w:t>
        <w:tab/>
        <w:t>16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3.3. Zobrazení stupňů poškození na přehledových mapkách…………………………..…….</w:t>
        <w:tab/>
        <w:t>16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3.3.1. Výsledná mapka s vyjádřením oblastí s různým stupněm poškození obnovy……..</w:t>
        <w:tab/>
        <w:t>18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2.3.3.2. Výsledná mapka s vyjádřením oblastí s různým stupněm poškození loupáním a  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ohryzem…………………………………………………………………………...</w:t>
        <w:tab/>
        <w:t>………</w:t>
        <w:tab/>
        <w:t>18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3.3.3. Kombinace okusu, loupání a ohryzu……………………………………………………</w:t>
        <w:tab/>
        <w:t>19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3.4. Vyhodnocení výsledků………………………………………………………………….…….</w:t>
        <w:tab/>
        <w:t>21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4. Porovnání výsledků vlastního šetření s obdobnými pracemi…………………………...…….</w:t>
        <w:tab/>
        <w:t>22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4.1. Výsledky šetření škod provedených v roce 2007 v oboře „ Fláje“……………………….</w:t>
        <w:tab/>
        <w:t>22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4.1.1. Obnova…………………………………………………………………………………….</w:t>
        <w:tab/>
        <w:t>22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4.1.2. Loupání a ohryz…………………………………………………………………………..</w:t>
        <w:tab/>
        <w:t>24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4.2. Výsledky šetření škod prováděných v r. 2005 na základě požadavku Mze…………….</w:t>
        <w:tab/>
        <w:t>25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4.3. Porovnání výsledků šetření na srovnávacích a kontrolních plochách (KSP)…………</w:t>
        <w:tab/>
        <w:t>27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4.3.1. Využití metody KSP v ČR………………………………………………………………..</w:t>
        <w:tab/>
        <w:t>27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4.3.2. Porovnání metodiky KSP v ČR s obdobnou metodikou v Sasku……………….......</w:t>
        <w:tab/>
        <w:t>28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.4.4. Výsledky projektu VaV 640/05/03, omezení negativního vlivu zvěře na stav lesních  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ekosystémů…………………………………………………………………………………….</w:t>
        <w:tab/>
        <w:t>29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.4.5. Srovnání metod NIL a metodiky ISZ na menších územních celcích z hlediska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použitelnosti pro zjišťování škod zvěří………………………………………………………</w:t>
        <w:tab/>
        <w:t>3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.5. Ověření možnosti využití databáze NIL a dílčích šetření pro stanovení závislosti mezi 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st. charakteristikami, stavy zvěře a jejich významem pro vývoj škod zvěří…………….......</w:t>
        <w:tab/>
        <w:t>33</w:t>
      </w:r>
    </w:p>
    <w:p>
      <w:pPr>
        <w:pStyle w:val="Normal"/>
        <w:tabs>
          <w:tab w:val="clear" w:pos="708"/>
          <w:tab w:val="left" w:pos="180" w:leader="none"/>
        </w:tabs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.5.1. Využití dat z NIL a doplňkového šetření k statistickému posouzení závislosti vzniku  </w:t>
      </w:r>
    </w:p>
    <w:p>
      <w:pPr>
        <w:pStyle w:val="Normal"/>
        <w:tabs>
          <w:tab w:val="clear" w:pos="708"/>
          <w:tab w:val="left" w:pos="180" w:leader="none"/>
        </w:tabs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škod zvěří na podkladě mnohorozměrné analýzy..........................................................</w:t>
        <w:tab/>
        <w:t>33</w:t>
      </w:r>
    </w:p>
    <w:p>
      <w:pPr>
        <w:pStyle w:val="Normal"/>
        <w:tabs>
          <w:tab w:val="clear" w:pos="708"/>
          <w:tab w:val="left" w:pos="180" w:leader="none"/>
        </w:tabs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5.2. Metodika vstupních dat pro numerickou analýzu……...…..………………………………</w:t>
        <w:tab/>
        <w:t>33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5.2.1. Data podílející se na poškození dřevin loupáním………………………………..........</w:t>
        <w:tab/>
        <w:t>33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5.2.2. Statistické šetření pro okus na úrovni inventarizační podplochy……………..………</w:t>
        <w:tab/>
        <w:t>35</w:t>
      </w:r>
    </w:p>
    <w:p>
      <w:pPr>
        <w:pStyle w:val="Normal"/>
        <w:tabs>
          <w:tab w:val="clear" w:pos="708"/>
          <w:tab w:val="left" w:pos="360" w:leader="none"/>
        </w:tabs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.5.3. Metodika tvorby vstupních dat pro grafickou analýzu…….………………….………........</w:t>
        <w:tab/>
        <w:t>38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.5.4. Vyhodnocení výsledků – souhrn…………………………………………………...………...</w:t>
        <w:tab/>
        <w:t>38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108" w:hanging="0"/>
        <w:rPr/>
      </w:pPr>
      <w:r>
        <w:rPr>
          <w:rFonts w:cs="Arial" w:ascii="Arial" w:hAnsi="Arial"/>
          <w:sz w:val="22"/>
          <w:szCs w:val="22"/>
        </w:rPr>
        <w:t xml:space="preserve">3. Zhodnocení současné úrovně managementu jelení zvěře a analýza příčin vzniku  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vyváženého stavu mezi lesními ekosystémy a zvěří…………………………………………...</w:t>
        <w:tab/>
        <w:t>39</w:t>
      </w:r>
    </w:p>
    <w:p>
      <w:pPr>
        <w:pStyle w:val="Normal"/>
        <w:tabs>
          <w:tab w:val="clear" w:pos="708"/>
          <w:tab w:val="left" w:pos="180" w:leader="none"/>
        </w:tabs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1. Souhrnná data pro sledovanou oblast…………………………………………………………..</w:t>
        <w:tab/>
        <w:t>39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2. Vyhodnocení myslivecké statistiky za posledních deset let………………………………......</w:t>
        <w:tab/>
        <w:t>39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3. Předpokládaná velikost populace jelena lesního na základě dalších šetření…………........</w:t>
        <w:tab/>
        <w:t>40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3.1. Zpětný výpočet „ neuvedených“ samic……………………………………………..</w:t>
        <w:tab/>
        <w:t>………</w:t>
        <w:tab/>
        <w:t>40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3.2. Analýza velikosti populace dle sčítaných stavů a skutečného odlovu………..</w:t>
        <w:tab/>
        <w:t>………</w:t>
        <w:tab/>
        <w:t>40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3.3. Údaje z anket a podnětů od venkovního personálu…………………………………........</w:t>
        <w:tab/>
        <w:t>4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3.3.4. Orientační šetření koncentrace zvěře podle výskytu pobytových znaků (trusu) na 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stanovištích……… ……………………………………………………………………….......</w:t>
        <w:tab/>
        <w:t>4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4. Vlastní šetření sezónní a prostorové struktury populace jelena lesního………………........</w:t>
        <w:tab/>
        <w:t>43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5. Výživa jelení zvěře v oblasti………………………………………………………………………</w:t>
        <w:tab/>
        <w:t>46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5.1. Literatura………………………………………………………………………………..……...</w:t>
        <w:tab/>
        <w:t>46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5.2. Vlastní šetření systému přikrmování………………………………………………….…….</w:t>
        <w:tab/>
        <w:t>47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5.3. Přikrmování – výsledky anket………………………………………………………………..</w:t>
        <w:tab/>
        <w:t>48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5.3.1. Výsledky ankety- lesníci (vyplněno u 66 honiteb)………………………………….....</w:t>
        <w:tab/>
        <w:t>48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5.3.2. Výsledky ankety- myslivci (vyplněno u 17 honiteb)……………………………..........</w:t>
        <w:tab/>
        <w:t>48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5.4. Vzorky krve jelení zvěře………………………………………………………………………</w:t>
        <w:tab/>
        <w:t>49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3.5.5. Výživa zvěře – souhrn výsledků včetně porovnání s doporučenou skladbou,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kvalitou a kvantitou krmiv………………………………………………………………........</w:t>
        <w:tab/>
        <w:t>49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6. Ostatní výsledky anket mezi lesníky a myslivci………………………………………………...</w:t>
        <w:tab/>
        <w:t>50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6.1. Pobyt zvěře vzhledem k JKS v honitbách (III. měsíc-100%)……………………............</w:t>
        <w:tab/>
        <w:t>50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6.1.1. Lesníci……………………………………………………………………………………..</w:t>
        <w:tab/>
        <w:t>50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6.1.2. Myslivci…………………………………………………………………………………….</w:t>
        <w:tab/>
        <w:t>50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6.2. Stávaniště zvěře………………………………………………………………………….......</w:t>
        <w:tab/>
        <w:t>51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6.2.1. Lesníci……………………………………………………………………………………..</w:t>
        <w:tab/>
        <w:t>51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6.2.2. Myslivci…………………………………………………………………………………….</w:t>
        <w:tab/>
        <w:t>5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6.3. Návštěvnost lesa………………………………………………………………………………</w:t>
        <w:tab/>
        <w:t>5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6.3.1. Lesníci……………………………………………………………………………….…….</w:t>
        <w:tab/>
        <w:t>5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6.3.2. Myslivci…………………………………………………………………………………….</w:t>
        <w:tab/>
        <w:t>51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6.4. Zákonná doba lovu……….............................................................................................</w:t>
        <w:tab/>
        <w:t>52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6.4.1. Lesníci……………………………………………………………………………………..</w:t>
        <w:tab/>
        <w:t>52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6.4.2. Myslivci…………………………………………………………………………………….</w:t>
        <w:tab/>
        <w:t>52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6.5. Spolupráce vlastníka a uživatele honitby…………………………………………………..</w:t>
        <w:tab/>
        <w:t>52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6.6. Produktivnost lovu…………………………………………………………………………….</w:t>
        <w:tab/>
        <w:t>53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6.7. Doplňující údaje v anketách………………………………………………………………….</w:t>
        <w:tab/>
        <w:t>53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6.7.1. Lesníci……………………………………………………………………………………..</w:t>
        <w:tab/>
        <w:t>53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.6.7.2. Myslivci…………………………………………………………………………………….</w:t>
        <w:tab/>
        <w:t>53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7. Posouzení vlivu zvěře na lesní ekosystém použitím modifikované metody polygonu……..</w:t>
        <w:tab/>
        <w:t>54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8. Porovnání aktuálního stavu úživnosti pro jelení zvěř s potenciálním stavem úživnosti v 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blasti Krušné hory – východ…………………………………………………………………….</w:t>
        <w:tab/>
        <w:t>57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9. Zkušenosti z jiných oblastí………………………………………………………………………..</w:t>
        <w:tab/>
        <w:t>57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9.1. Posouzení možnosti zobecnění zahraničních zkušeností v podmínkách Krušných hor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na úseku hodnocení stavu prostředí za účelem stanovení výše odstřelu jelení zvěře..</w:t>
        <w:tab/>
        <w:t>57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9.2. Migrace velkých kopytníků – literatura……………………………………………………...</w:t>
        <w:tab/>
        <w:t>60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9.3. Únosný stav zvěře – literatura……………………………………………………………….</w:t>
        <w:tab/>
        <w:t>62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9.4. Péče o zvěř – literatura……………………………………………………………………….</w:t>
        <w:tab/>
        <w:t>63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9.5. Organizace myslivosti – literatura…………………………………………………………...</w:t>
        <w:tab/>
        <w:t>65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9.6. Poznámky z návštěvy v Sasku, týkající se jelení zvěře………………………………......</w:t>
        <w:tab/>
        <w:t>66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10. Úloha obory Fláje………………………………………………………………………………..</w:t>
        <w:tab/>
        <w:t>67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oporučení pro snížení negativního vlivu zvěře na lesní ekosystémy………………………….</w:t>
        <w:tab/>
        <w:t>69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.1. Doporučení………………………………………………………………………………………..</w:t>
        <w:tab/>
        <w:t>69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4.1.1. Organizace a řízení………………………………………………………………………….</w:t>
        <w:tab/>
        <w:t>69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4.1.2. Úprava početních stavů, poměru pohlaví a věkové struktury populace………………..</w:t>
        <w:tab/>
        <w:t>69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1.3. Přikrmování z hlediska času, struktury a množství důsledně přizpůsobit biologickým 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požadavkům zvěře…………………………………………………………………………...</w:t>
        <w:tab/>
        <w:t>70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4.1.4. Optimalizace pobytových možností………………………………………………………...</w:t>
        <w:tab/>
        <w:t>71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1.5. Změna legislativy, případně zlepšení vymahatelnosti zákonů, vztah mezi lesem a 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státem………………………………………………………………………………………….</w:t>
        <w:tab/>
        <w:t>72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4.2. Orientační posouzení potravní nabídky jelení zvěře prostřednictvím modifikované metody 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hrense /2001)……………………………………………………………………………………</w:t>
        <w:tab/>
        <w:t>72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.3. Rozbor stavu v jelenářských oblastech v letech 1976-1977…………………………………</w:t>
        <w:tab/>
        <w:t>77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.4. Plošné vyjádření podoblastí (regionů) s návrhem doporučeného stavu……………………</w:t>
        <w:tab/>
        <w:t>77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pracování návrhu na průběžné vyhodnocení přijatých opatření a trendu vývoje škod………</w:t>
        <w:tab/>
        <w:t>8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5.1. Opakované šetření na plochách NIL……………………………………………………………</w:t>
        <w:tab/>
        <w:t>8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5.1.1. Rozsah šetření a metodika………………………………………………………………….</w:t>
        <w:tab/>
        <w:t>8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5.1.2. Výsledky opakovaného šetření……………………………………………………………..</w:t>
        <w:tab/>
        <w:t>8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5.1.2.1. Obnova lesa………………………………………………………………………………</w:t>
        <w:tab/>
        <w:t>8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5.1.2.1.1. Přítomnost obnovy…………………………………………………………………..</w:t>
        <w:tab/>
        <w:t>8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5.1.2.1.2. Původ obnovy………………………………………………………………………..</w:t>
        <w:tab/>
        <w:t>8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5.1.2.1.3. Výskyt dřevin v obnově……………………………………………………………..</w:t>
        <w:tab/>
        <w:t>82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5.1.2.1.4. Počet jedinců ve výškových třídách obnovy……………………………………...</w:t>
        <w:tab/>
        <w:t>82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5.1.2.2. Poškození obnovy zvěří…………………………………………………………………</w:t>
        <w:tab/>
        <w:t>83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5.1.2.2.1. Celkový počet obnovy……………………………………………………………….</w:t>
        <w:tab/>
        <w:t>83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5.1.2.2.2. Počet jedinců na 1 ha poškozených zvěří podle typu poškození………………</w:t>
        <w:tab/>
        <w:t>83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5.1.2.2.3. Procento poškozených jedinců podle významnějších druhů……………………</w:t>
        <w:tab/>
        <w:t>83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5.1.2.3. Loupání a ohryz včetně vytloukání…………………………………………………….</w:t>
        <w:tab/>
        <w:t>84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5.1.2.3.1. Procento poškozených jedinců podle výškových tříd……………………………</w:t>
        <w:tab/>
        <w:t>84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5.1.2.3.2. Stáří poškození……………………………………………………………………….</w:t>
        <w:tab/>
        <w:t>85</w:t>
      </w:r>
    </w:p>
    <w:p>
      <w:pPr>
        <w:pStyle w:val="Normal"/>
        <w:tabs>
          <w:tab w:val="clear" w:pos="708"/>
          <w:tab w:val="left" w:pos="360" w:leader="none"/>
        </w:tabs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2 Porovnání výsledků z opakovaného šetření (2006/2007) s NIL (2001/2003)……………….</w:t>
        <w:tab/>
        <w:t>85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5.2.1. Přítomnost obnovy……………………………………………………………………………</w:t>
        <w:tab/>
        <w:t>85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5.2.2. Výskyt dřevin…………………………………………………………………………………..</w:t>
        <w:tab/>
        <w:t>86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5.2.3. Poškození obnovy okusem…………………………………………………………………..</w:t>
        <w:tab/>
        <w:t>87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5.2.4. Škody loupáním a ohryzem, včetně vytloukání……………………………………………</w:t>
        <w:tab/>
        <w:t>88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.3. Porovnání metod NIL a obdobného způsobu používaného v Sasku pro stanovení vlivu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věře na les jako podklad pro stanovení výše lovu……………………………………………</w:t>
        <w:tab/>
        <w:t>90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.4. Návrh na průběžné vyhodnocení přijatých opatření a trendu vývoje škod včetně stanovení 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vlivu zvěře na les jako podklad pro stanovení výše lovu……………………………………...</w:t>
        <w:tab/>
        <w:t>92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Ekonomické vyhodnocení vlivu zvěře na lesní ekosystém……………………………………….</w:t>
        <w:tab/>
        <w:t>95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1. Škody zvěří uplatněné u LČR v zájmové oblasti……………………………………………….</w:t>
        <w:tab/>
        <w:t>95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.2. Výpočet výše škody ze snížení přírůstu na obnově lesního porostu v důsledku okusu 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věří…………………………………………………………………………………………………</w:t>
        <w:tab/>
        <w:t>95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.3. Výpočet škody ze snížení kvality lesního porostu způsobená mechanickým poškozením, 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loupáním a ohryzem zvěří………………………………………………………………………..</w:t>
        <w:tab/>
        <w:t>96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.4. Výpočet předpokládané újmy vzniklé na výnosech za dřevo, v důsledku poškození lesních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orostů zvěří a následných hnilob……………………………………………………………..</w:t>
        <w:tab/>
        <w:t>97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.5. Zvýšené náklady na zajištěnou kulturu umělou obnovou a ochranu proti loupání a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ohryzu,porovnání mezi standardním rozsahem prací (CHS – 73) a stejnou situací u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blasti Krušných hor……………………………………………………………………………...</w:t>
        <w:tab/>
        <w:t>98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6.6. Hodnocení sociálně-ekonomické významnosti chovu zvěře a myslivosti v zájmové oblasti 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Krušných hor……………………………………………………………………………………….</w:t>
        <w:tab/>
        <w:t>99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7. Porovnání nákladů a výnosů u LČR v zájmové oblasti Krušných hor……………………….</w:t>
        <w:tab/>
        <w:t>99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8. Závěr………………………………………………………………………………………………..</w:t>
        <w:tab/>
        <w:t>100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rezentace výsledků………………………………………………………………………………….</w:t>
        <w:tab/>
        <w:t>10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1. Kontrolní dny……………………………………………………………………………………….</w:t>
        <w:tab/>
        <w:t>101</w:t>
      </w:r>
    </w:p>
    <w:p>
      <w:pPr>
        <w:pStyle w:val="Normal"/>
        <w:tabs>
          <w:tab w:val="clear" w:pos="708"/>
          <w:tab w:val="left" w:pos="180" w:leader="none"/>
        </w:tabs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7.2. Celostátní akce ČLS a MŽP...............................................................................................</w:t>
        <w:tab/>
        <w:t>10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7.3. Ekonomická komise OLH ČAZV………………………………………………………………</w:t>
        <w:tab/>
        <w:t>10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Závěr…………………………………………………………………………………………………</w:t>
        <w:tab/>
        <w:t>103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Seznam použité literatury………………………………………………………………………….</w:t>
        <w:tab/>
        <w:t>105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Seznam tabulek, grafů a mapek…………………………………………………………………..</w:t>
        <w:tab/>
        <w:t>107 11. Přílohy………………………………………………………………………………………………..</w:t>
        <w:tab/>
        <w:t>111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příloh…………………………………………………………………………………………….</w:t>
        <w:tab/>
        <w:t>113</w:t>
      </w:r>
    </w:p>
    <w:p>
      <w:pPr>
        <w:pStyle w:val="Normal"/>
        <w:ind w:right="-108" w:hanging="0"/>
        <w:rPr/>
      </w:pPr>
      <w:r>
        <w:rPr>
          <w:rFonts w:cs="Arial" w:ascii="Arial" w:hAnsi="Arial"/>
          <w:sz w:val="22"/>
          <w:szCs w:val="22"/>
        </w:rPr>
        <w:t>Seznam samostatných mapových výstupů……………………………………………………………</w:t>
        <w:tab/>
        <w:t>114</w:t>
        <w:tab/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144" w:hanging="436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339966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062" w:leader="dot"/>
      </w:tabs>
      <w:spacing w:before="40" w:after="0"/>
      <w:jc w:val="both"/>
    </w:pPr>
    <w:rPr>
      <w:rFonts w:ascii="Arial" w:hAnsi="Arial" w:cs="Arial"/>
      <w:b/>
      <w:bCs/>
      <w:sz w:val="28"/>
    </w:rPr>
  </w:style>
  <w:style w:type="paragraph" w:styleId="Contents2">
    <w:name w:val="TOC 2"/>
    <w:basedOn w:val="Normal"/>
    <w:next w:val="Normal"/>
    <w:pPr>
      <w:spacing w:before="40" w:after="0"/>
      <w:ind w:left="240" w:firstLine="284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9062" w:leader="dot"/>
      </w:tabs>
      <w:spacing w:before="40" w:after="0"/>
      <w:jc w:val="both"/>
    </w:pPr>
    <w:rPr>
      <w:rFonts w:ascii="Arial" w:hAnsi="Arial" w:eastAsia="Arial" w:cs="Arial"/>
      <w:b/>
      <w:bCs/>
      <w:color w:val="000000"/>
      <w:szCs w:val="18"/>
    </w:rPr>
  </w:style>
  <w:style w:type="paragraph" w:styleId="Contents4">
    <w:name w:val="TOC 4"/>
    <w:basedOn w:val="Normal"/>
    <w:next w:val="Normal"/>
    <w:pPr>
      <w:tabs>
        <w:tab w:val="clear" w:pos="708"/>
        <w:tab w:val="left" w:pos="2045" w:leader="none"/>
        <w:tab w:val="right" w:pos="9062" w:leader="dot"/>
      </w:tabs>
      <w:spacing w:before="40" w:after="0"/>
      <w:jc w:val="both"/>
    </w:pPr>
    <w:rPr>
      <w:rFonts w:ascii="Arial" w:hAnsi="Arial" w:cs="Arial"/>
      <w:b/>
      <w:bCs/>
      <w:lang w:val="en-US" w:eastAsia="en-US"/>
    </w:rPr>
  </w:style>
  <w:style w:type="paragraph" w:styleId="Zkladntext3">
    <w:name w:val="Základní text 3"/>
    <w:basedOn w:val="Normal"/>
    <w:qFormat/>
    <w:pPr>
      <w:spacing w:before="40" w:after="0"/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ind w:firstLine="567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pacing w:before="0" w:after="120"/>
      <w:ind w:firstLine="567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00:00Z</dcterms:created>
  <dc:creator>plsloup</dc:creator>
  <dc:description/>
  <cp:keywords/>
  <dc:language>en-US</dc:language>
  <cp:lastModifiedBy>Jan Lehečka</cp:lastModifiedBy>
  <cp:lastPrinted>2007-09-11T21:48:00Z</cp:lastPrinted>
  <dcterms:modified xsi:type="dcterms:W3CDTF">2007-09-11T19:49:00Z</dcterms:modified>
  <cp:revision>8</cp:revision>
  <dc:subject/>
  <dc:title>ÚSTAV PRO HOSPODÁŘSKOU ÚPRAVU LESŮ</dc:title>
</cp:coreProperties>
</file>